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466090" cy="682625"/>
                  <wp:effectExtent l="0" t="0" r="0" b="0"/>
                  <wp:docPr id="1" name="21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1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БАЙКАЛОВСКИЙ МУНИЦИПАЛЬНЫЙ РАЙОН</w:t>
            </w:r>
          </w:p>
        </w:tc>
        <w:tc>
          <w:tcPr>
            <w:tcW w:w="5583" w:type="dxa"/>
            <w:vMerge w:val="restart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Думы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ое сельское поселение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.Шутовой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МО Краснополянское сельское поселени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Снигирев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 ул., д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70 с.Байкалово Свердл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34362) 2-01-55, факс 2-01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aikfu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69542803     ОГРН  1106611000561</w:t>
            </w:r>
          </w:p>
          <w:p>
            <w:pPr>
              <w:pStyle w:val="ConsPlu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6611014086 / 661101001</w:t>
            </w:r>
          </w:p>
        </w:tc>
        <w:tc>
          <w:tcPr>
            <w:tcW w:w="5583" w:type="dxa"/>
            <w:vMerge w:val="continue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№  </w:t>
            </w:r>
            <w:r>
              <w:rPr/>
              <w:t>02-0</w:t>
            </w:r>
            <w:r>
              <w:rPr>
                <w:lang w:val="en-US"/>
              </w:rPr>
              <w:t xml:space="preserve">9/ </w:t>
            </w:r>
            <w:r>
              <w:rPr/>
              <w:t>621</w:t>
            </w:r>
            <w:r>
              <w:rPr>
                <w:lang w:val="en-US"/>
              </w:rPr>
              <w:t xml:space="preserve">     </w:t>
            </w:r>
            <w:r>
              <w:rPr/>
              <w:t>от 20.</w:t>
            </w:r>
            <w:r>
              <w:rPr>
                <w:lang w:val="en-US"/>
              </w:rPr>
              <w:t>12</w:t>
            </w:r>
            <w:r>
              <w:rPr/>
              <w:t xml:space="preserve">.2019г.  </w:t>
            </w:r>
          </w:p>
        </w:tc>
        <w:tc>
          <w:tcPr>
            <w:tcW w:w="5583" w:type="dxa"/>
            <w:vMerge w:val="continue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3" w:type="dxa"/>
            <w:vMerge w:val="continue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о бюджет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направляет пояснительную записку к проекту Решения Думы Краснополянского сельского поселения от 26.12.2018г. №74 «О бюджете муниципального образования Краснополянское сельское поселение на 2019 год и плановый период 2020 и 2021 годов» по состоянию на 19.12.2019г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проект решения составлен в связи с необходимостью: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а в доходах и расходах бюджета увеличения объема межбюджетных трансфер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ругих бюджетов бюджетной системы Российской Федерации, имеющих целевое назначение;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  <w:t xml:space="preserve">            </w:t>
      </w:r>
      <w:r>
        <w:rPr/>
        <w:t>2) перераспределения бюджетных ассигнований по расходам в связи с внесением изменений в муниципальные программы;</w:t>
      </w:r>
      <w:bookmarkStart w:id="0" w:name="_GoBack"/>
      <w:bookmarkEnd w:id="0"/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  <w:t xml:space="preserve">            </w:t>
      </w:r>
      <w:r>
        <w:rPr/>
        <w:t>3)   уточнения общей суммы расходов местного бюджета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720" w:hanging="0"/>
        <w:jc w:val="both"/>
        <w:rPr/>
      </w:pPr>
      <w:r>
        <w:rPr/>
        <w:t>4)   уточнения источников финансирования дефицита бюджета.</w:t>
      </w:r>
    </w:p>
    <w:p>
      <w:pPr>
        <w:pStyle w:val="Normal"/>
        <w:ind w:firstLine="708"/>
        <w:jc w:val="both"/>
        <w:rPr/>
      </w:pPr>
      <w:r>
        <w:rPr/>
        <w:t xml:space="preserve">Объем доходов местного бюджета увеличится на 1 662,0 тыс. рублей, в том числе объем налоговых и неналоговых доходов на 1 316,4 тыс. руб., безвозмездных поступлений на 345,6 тыс. рублей, из них безвозмездные поступления от других бюджетов – 328,4 тыс. рублей, доходы от возврата бюджетными учреждениями субсидий прошлых лет - 17,2 тыс. руб. Все безвозмездные поступления от других бюджетов носят целевой характер.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местного бюджета уменьшился на 634,8 тыс.руб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местного бюджета уменьшился на 2296,8 тыс. руб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(руб.)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(руб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 233 72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70 538 18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+ 258 800,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Прочие межбюджетные трансферты на оплату труда работников муниципальных учреждений культуры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оплату труда работников муниципальных учреждений куль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+ 258 800,0</w:t>
            </w:r>
            <w:r>
              <w:rPr>
                <w:b/>
              </w:rPr>
              <w:t xml:space="preserve">                               920 0801 0660146500 6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+172 621,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рочие межбюджетные трансферты на устройство подъезда к фельдшерско-акушерскому пункту в д.Менщикова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устройство подъезда к фельдшерско-акушерскому пункту в д.Менщик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+ 172 621,0 </w:t>
            </w:r>
            <w:r>
              <w:rPr>
                <w:b/>
              </w:rPr>
              <w:t xml:space="preserve">                             920 0409 06202И4120 2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u w:val="single"/>
              </w:rPr>
              <w:t>102 989,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ые межбюджетные трансферты на исполнение части полномочий муниципального района по содержанию автомобильных дорог общего пользования межмуниципального значен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одержание автомобильных дорог общего пользования межмуниципального зна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 102 989,0</w:t>
            </w:r>
            <w:r>
              <w:rPr>
                <w:b/>
              </w:rPr>
              <w:t xml:space="preserve">                               920 0409 06203И4090 2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+75 000,0</w:t>
            </w:r>
            <w:r>
              <w:rPr>
                <w:b/>
              </w:rPr>
              <w:t xml:space="preserve"> </w:t>
            </w:r>
            <w:r>
              <w:rPr/>
              <w:t>Увеличение (корректировка) плановых назначений по налогу на доходы физических лиц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-8 000,0 </w:t>
            </w:r>
            <w:r>
              <w:rPr>
                <w:bCs/>
              </w:rPr>
              <w:t>Уменьшение (корректировка) плановых назначений по налогу, взимаемому в связи с применением упрощенной системы налогообложен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+136 000,0 </w:t>
            </w:r>
            <w:r>
              <w:rPr>
                <w:bCs/>
              </w:rPr>
              <w:t>Увеличение (корректировка) плановых назначений по единому сельскохозяйственному налогу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-140 000,0 </w:t>
            </w:r>
            <w:r>
              <w:rPr/>
              <w:t>Уменьшение (корректировка) плановых назначений по налогам на имущество физических лиц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 xml:space="preserve">+515 000,0 </w:t>
            </w:r>
            <w:r>
              <w:rPr>
                <w:bCs/>
              </w:rPr>
              <w:t>Увеличение (корректировка) плановых назначений по земельному налогу с организаций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+21 200,0 </w:t>
            </w:r>
            <w:r>
              <w:rPr>
                <w:bCs/>
              </w:rPr>
              <w:t>Увеличение (корректировка) плановых назначений по доходам от использования муниципального имущества (аренда нежилого фонда)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-300,0 </w:t>
            </w:r>
            <w:r>
              <w:rPr>
                <w:bCs/>
              </w:rPr>
              <w:t>Уменьшение (корректировка) плановых назначений по денежным взысканиям (штрафам)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-116 500,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Уменьшение (корректировка) плановых назначений по доходам от продажи муниципального имущества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+ 834 000,0 </w:t>
            </w:r>
            <w:r>
              <w:rPr/>
              <w:t>Увеличение (корректировка) плановых назначений по акцизам на нефтепродукт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стройство водопропускных труб на грунтовой дороге в с.Ела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+ 98 550,0</w:t>
            </w:r>
            <w:r>
              <w:rPr>
                <w:b/>
              </w:rPr>
              <w:t xml:space="preserve">                                 920 0409 0620224020 244</w:t>
            </w:r>
          </w:p>
          <w:p>
            <w:pPr>
              <w:pStyle w:val="Normal"/>
              <w:rPr/>
            </w:pPr>
            <w:r>
              <w:rPr/>
              <w:t>На содержание автомобильных дорог местного значения в населенных пунктах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+ 589 844,0</w:t>
            </w:r>
            <w:r>
              <w:rPr>
                <w:b/>
              </w:rPr>
              <w:t xml:space="preserve">                               920 0409 0620324010 244</w:t>
            </w:r>
          </w:p>
          <w:p>
            <w:pPr>
              <w:pStyle w:val="Normal"/>
              <w:rPr/>
            </w:pPr>
            <w:r>
              <w:rPr/>
              <w:t>На подготовку сметной документации на капитальный ремонт автомобильной дороги в с.Елань, ул.Стро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+ 16 100,0</w:t>
            </w:r>
            <w:r>
              <w:rPr>
                <w:b/>
              </w:rPr>
              <w:t xml:space="preserve">                                 920 0409 0620424420 24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+17 200,0 </w:t>
            </w:r>
            <w:r>
              <w:rPr/>
              <w:t>Доходы от возврата бюджетными учреждениями субсидий прошлых лет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  <w:highlight w:val="red"/>
                <w:u w:val="single"/>
              </w:rPr>
            </w:pPr>
            <w:r>
              <w:rPr>
                <w:b/>
                <w:bCs/>
                <w:sz w:val="32"/>
                <w:szCs w:val="32"/>
                <w:highlight w:val="red"/>
                <w:u w:val="single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ение плановых назначений в связи с завершением финансового года на сумму 1 667 669,0 рублей по следующим статьям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 востребованные средства в связи с вакантной должностью Главы Краснополянское сельское поселение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- 3 748,0                                    920 0102 5000021610 129 </w:t>
            </w:r>
          </w:p>
          <w:p>
            <w:pPr>
              <w:pStyle w:val="Normal"/>
              <w:rPr/>
            </w:pPr>
            <w:r>
              <w:rPr/>
              <w:t>Не востребованные средства на выплату суточных, оплату проезда и проживания по причине несостоявшихся курсов повышения квалификации муниципальных служащих</w:t>
            </w:r>
          </w:p>
          <w:p>
            <w:pPr>
              <w:pStyle w:val="Normal"/>
              <w:rPr/>
            </w:pPr>
            <w:r>
              <w:rPr>
                <w:b/>
              </w:rPr>
              <w:t>- 12 532,0                                  920 0104 0690121000 122</w:t>
            </w:r>
          </w:p>
          <w:p>
            <w:pPr>
              <w:pStyle w:val="Normal"/>
              <w:rPr/>
            </w:pPr>
            <w:r>
              <w:rPr/>
              <w:t>Не востребованные средства на обновление программных продуктов</w:t>
            </w:r>
          </w:p>
          <w:p>
            <w:pPr>
              <w:pStyle w:val="Normal"/>
              <w:rPr/>
            </w:pPr>
            <w:r>
              <w:rPr>
                <w:b/>
              </w:rPr>
              <w:t>-50 602,0                                   920 0104 0690121000 242</w:t>
            </w:r>
          </w:p>
          <w:p>
            <w:pPr>
              <w:pStyle w:val="Normal"/>
              <w:rPr/>
            </w:pPr>
            <w:r>
              <w:rPr/>
              <w:t>Не востребованные средства на аренду нежилого помещения, курсы повышения квалификации, оплату услуг по теплоэнер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</w:t>
            </w: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46</w:t>
            </w:r>
            <w:r>
              <w:rPr>
                <w:b/>
              </w:rPr>
              <w:t>1,0                                920 0104 0690121000 2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востребованные средства на противопожарное опахивание населенных пун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74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722.0                                920 0310 0610222020 2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востребованные средства на деятельность добровольных пожарных дружин по причине отсутствия пож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45 400.0                                  920 0310 0610222030 360</w:t>
            </w:r>
          </w:p>
          <w:p>
            <w:pPr>
              <w:pStyle w:val="Normal"/>
              <w:rPr/>
            </w:pPr>
            <w:r>
              <w:rPr/>
              <w:t>Экономия по страхованию гражданской ответственности за причинение вреда в результате аварии на ГТ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20,0                                       920 0406 0610322060 2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я по ремонту мостов и устройству водопропускных труб на дорог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5,0                                           920 0409 0620224020 24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востребованные средства на капитальный ремонт дороги в с.Чурманское, ул.Победы от д.№5 до д.№8, по причине не состоявшихся конкурсных процедур </w:t>
            </w:r>
          </w:p>
          <w:p>
            <w:pPr>
              <w:pStyle w:val="Normal"/>
              <w:rPr/>
            </w:pPr>
            <w:r>
              <w:rPr>
                <w:b/>
              </w:rPr>
              <w:t>- 285 875,0                                920 0409 0620424060 2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востребованные средства на проведение кадастровых работ в отношении объектов недвиж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67 000,0                                  920 0412 0630323060 2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я по капитальному ремонту муниципального жилого дома в с.Чурманское, ул.Шко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8 800,0                                    920 0501 0650123440 243</w:t>
            </w:r>
          </w:p>
          <w:p>
            <w:pPr>
              <w:pStyle w:val="Normal"/>
              <w:rPr/>
            </w:pPr>
            <w:r>
              <w:rPr>
                <w:bCs/>
              </w:rPr>
              <w:t>Экономия по капитальному ремонту водонапорной башни в д.Берег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37 022,0                                920 0502 0650323460 243</w:t>
            </w:r>
          </w:p>
          <w:p>
            <w:pPr>
              <w:pStyle w:val="Normal"/>
              <w:rPr/>
            </w:pPr>
            <w:r>
              <w:rPr>
                <w:bCs/>
              </w:rPr>
              <w:t>Экономия по исследованию воды на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микробиологические и химические показател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2 607,0                                    920 0502 0650523250 244</w:t>
            </w:r>
          </w:p>
          <w:p>
            <w:pPr>
              <w:pStyle w:val="Normal"/>
              <w:rPr/>
            </w:pPr>
            <w:r>
              <w:rPr>
                <w:bCs/>
              </w:rPr>
              <w:t>Не востребованные средства на услуги по обращению с твердыми коммунальными отходами с мест захоронения</w:t>
            </w:r>
          </w:p>
          <w:p>
            <w:pPr>
              <w:pStyle w:val="Normal"/>
              <w:rPr/>
            </w:pPr>
            <w:r>
              <w:rPr>
                <w:b/>
              </w:rPr>
              <w:t>- 154 202,0                                920 0503 0650423070 244</w:t>
            </w:r>
          </w:p>
          <w:p>
            <w:pPr>
              <w:pStyle w:val="Normal"/>
              <w:rPr/>
            </w:pPr>
            <w:r>
              <w:rPr>
                <w:bCs/>
              </w:rPr>
              <w:t>Не востребованные средства на уборку мусора с территории населенных пунктов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80 700,0                               920 0503 06504 23080 2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востребованные средства на озеле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80 873,0                                  920 0503 0650423090 244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red"/>
              </w:rPr>
            </w:pPr>
            <w:r>
              <w:rPr>
                <w:b/>
                <w:sz w:val="32"/>
                <w:szCs w:val="32"/>
                <w:highlight w:val="red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ложения по передвижению бюджетных ассигнований: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red"/>
              </w:rPr>
            </w:pPr>
            <w:r>
              <w:rPr>
                <w:b/>
                <w:sz w:val="32"/>
                <w:szCs w:val="32"/>
                <w:highlight w:val="red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>В части уменьшения бюджетных ассигнований на сумму 146 402,0 рублей: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red"/>
              </w:rPr>
            </w:pPr>
            <w:r>
              <w:rPr>
                <w:b/>
                <w:sz w:val="32"/>
                <w:szCs w:val="32"/>
                <w:highlight w:val="red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в связи с вакантной должностью Главы Краснополян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16 131,0                                920 0102 5000021610 1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30 215,0                                920 0102 5000021610 129</w:t>
            </w:r>
          </w:p>
          <w:p>
            <w:pPr>
              <w:pStyle w:val="Normal"/>
              <w:rPr/>
            </w:pPr>
            <w:r>
              <w:rPr/>
              <w:t>Экономия по пенсионному обеспечению муниципальных служа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6,0                                            920 0113 067029020 321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red"/>
              </w:rPr>
            </w:pPr>
            <w:r>
              <w:rPr>
                <w:b/>
                <w:sz w:val="32"/>
                <w:szCs w:val="32"/>
                <w:highlight w:val="red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</w:rPr>
              <w:t>В части увеличения бюджетных ассигнований на сумму   146 402,0 рублей: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32"/>
                <w:szCs w:val="32"/>
                <w:highlight w:val="red"/>
              </w:rPr>
            </w:pPr>
            <w:r>
              <w:rPr>
                <w:b/>
                <w:bCs/>
                <w:iCs/>
                <w:sz w:val="32"/>
                <w:szCs w:val="32"/>
                <w:highlight w:val="red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оплату за электроэнергию муниципального жилого фонда: с.Елань, ул.Советская д.94; с.Краснополянское, ул.Техническая, д.1 кв.9 и д.1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+ 2 095,0                                   920 0501 0650123130 2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капитальный ремонт водопровода в с.Луки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90 000,0                                 920 0502 0650323530 243</w:t>
            </w:r>
          </w:p>
          <w:p>
            <w:pPr>
              <w:pStyle w:val="Normal"/>
              <w:rPr/>
            </w:pPr>
            <w:r>
              <w:rPr/>
              <w:t>На устройство общественного туалета в с.Чурманское по ул.Побе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31 307,0                                 920 0503 0650423220 414</w:t>
            </w:r>
          </w:p>
          <w:p>
            <w:pPr>
              <w:pStyle w:val="Normal"/>
              <w:rPr/>
            </w:pPr>
            <w:r>
              <w:rPr/>
              <w:t xml:space="preserve">На составление локального сметного расчета на замену электропроводки и замену дверей в здании Еланской библиотек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6 250,0                                   920 0801 0660126130 612</w:t>
            </w:r>
          </w:p>
          <w:p>
            <w:pPr>
              <w:pStyle w:val="Normal"/>
              <w:rPr/>
            </w:pPr>
            <w:r>
              <w:rPr/>
              <w:t>на составление локального сметного расчета на замену дверей, ремонт кирпичной кладки, замену электропроводки в здании Еланского Дома культу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8 800,0                                   920 0801 0660126140 612</w:t>
            </w:r>
          </w:p>
          <w:p>
            <w:pPr>
              <w:pStyle w:val="Normal"/>
              <w:rPr/>
            </w:pPr>
            <w:r>
              <w:rPr/>
              <w:t xml:space="preserve">на составление локального сметного расчета на замену козырька над центральным крыльцом Чурманского Дома культу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2 950,0                                  920 0801 0660126150 612</w:t>
            </w:r>
          </w:p>
          <w:p>
            <w:pPr>
              <w:pStyle w:val="Normal"/>
              <w:rPr/>
            </w:pPr>
            <w:r>
              <w:rPr/>
              <w:t>Размещение информации в периодическом издании «Районная жизнь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5 000,0                                   920 1204 5000020930 2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9 895 75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69 903 446 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ефицит (профицит)  - 7 691</w:t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>
          <w:b/>
        </w:rPr>
        <w:t>Дефицит  (–)  7 691,0 руб., в том числе за счет:</w:t>
      </w:r>
    </w:p>
    <w:p>
      <w:pPr>
        <w:pStyle w:val="Normal"/>
        <w:rPr/>
      </w:pPr>
      <w:r>
        <w:rPr/>
        <w:t>1) плановый дефицит (-) 118 500,00 руб.;</w:t>
      </w:r>
    </w:p>
    <w:p>
      <w:pPr>
        <w:pStyle w:val="Normal"/>
        <w:rPr/>
      </w:pPr>
      <w:r>
        <w:rPr/>
        <w:t>2) распределения неизрасходованных остатков средств бюджета на начало года (-) 2 053 030,0 руб.;</w:t>
      </w:r>
    </w:p>
    <w:p>
      <w:pPr>
        <w:pStyle w:val="Normal"/>
        <w:rPr/>
      </w:pPr>
      <w:r>
        <w:rPr/>
        <w:t>3) зачисления в доходы бюджета остатков иных МБТ, предоставленных в 2018 году из бюджета муниципального района (+) 13 700,00 руб.;</w:t>
      </w:r>
    </w:p>
    <w:p>
      <w:pPr>
        <w:pStyle w:val="Normal"/>
        <w:rPr/>
      </w:pPr>
      <w:r>
        <w:rPr/>
        <w:t>4) возврат бюджетными учреждениями субсидий прошлых лет (+) 17 200,0 руб,;</w:t>
      </w:r>
    </w:p>
    <w:p>
      <w:pPr>
        <w:pStyle w:val="Normal"/>
        <w:rPr/>
      </w:pPr>
      <w:r>
        <w:rPr/>
        <w:t>5) возврата остатков целевых субсидий, субвенций и иных МБТ неиспользованных в 2018 году в сумме (-) 287 000,0 руб.;</w:t>
      </w:r>
    </w:p>
    <w:p>
      <w:pPr>
        <w:pStyle w:val="Normal"/>
        <w:rPr>
          <w:sz w:val="20"/>
          <w:szCs w:val="20"/>
        </w:rPr>
      </w:pPr>
      <w:r>
        <w:rPr/>
        <w:t>6)уменьшения объема межбюджетных трансфертов, предоставляемых бюджету МР (+) 102 200,0 руб</w:t>
      </w:r>
      <w:r>
        <w:rPr>
          <w:sz w:val="20"/>
          <w:szCs w:val="20"/>
        </w:rPr>
        <w:t xml:space="preserve">.;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нераспределенные доходы текущего финансового года (+) 650 070,0 руб.</w:t>
      </w:r>
    </w:p>
    <w:p>
      <w:pPr>
        <w:pStyle w:val="ConsPlusNonformat"/>
        <w:widowControl/>
        <w:jc w:val="both"/>
        <w:rPr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8)уменьшение плановых назначений в связи с завершением финансового года (+) 1 667 669,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О.А.Трапез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овопашина В.П. тел. 2-03-55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никина Л.Н.       тел. 2-01-55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192"/>
      <w:ind w:right="-28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55:00Z</dcterms:created>
  <dc:creator>Аникина Людмила Николаевна</dc:creator>
  <dc:description/>
  <cp:keywords/>
  <dc:language>en-US</dc:language>
  <cp:lastModifiedBy>010b</cp:lastModifiedBy>
  <cp:lastPrinted>2019-12-18T16:59:00Z</cp:lastPrinted>
  <dcterms:modified xsi:type="dcterms:W3CDTF">2019-12-20T04:44:00Z</dcterms:modified>
  <cp:revision>302</cp:revision>
  <dc:subject/>
  <dc:title>Форма подготовлена с использованием правовых актов по состоянию на 11</dc:title>
</cp:coreProperties>
</file>